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KÁ ZPRÁ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</w:t>
        <w:tab/>
        <w:t>Všeobecně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Předmětem projektové dokumentace je návrh železobetonové roznášecí desky, která zajišťuje ochranu solankového potrubí v prostoru pod místní komunikací v areálu kluziště STAREZ, Vodova ulice v Brně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ojektová dokumentace je zpracována ve stupni jednostupňové projektové dokumenta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</w:t>
        <w:tab/>
        <w:t>Podklad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rchitektonicko-stavební část projektové dokumentace pro stavební povolení; zpracovaná firmou UNIFEST, spol. s r.o., Brno v dubnu 2025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</w:t>
        <w:tab/>
        <w:t>Použité normy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ČSN  EN 1990</w:t>
        <w:tab/>
        <w:tab/>
        <w:t>Zásady navrhování konstrukcí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ČSN  EN 1991</w:t>
        <w:tab/>
        <w:tab/>
        <w:t>Zatížení stavebních konstrukcí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ČSN  EN 1992</w:t>
        <w:tab/>
        <w:tab/>
        <w:t>Navrhování betonových konstrukcí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</w:t>
        <w:tab/>
        <w:t>Návrh roznášecí železobetonové desk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Solankové potrubí je uloženo ve výkopové rýze, pod úrovní skladebných vrstev komunikace mocnosti 400 mm. Šířka výkopové rýhy je cca 1300 mm a hloubka 1400 mm. Uložení potrubí je provedeno ve vrstvě hutněného štěrkopísku, mocnosti 150 mm pod potrubím, 150 mm nad potrubím, v této úrovni opatřeno výstražnou fólií a nad ní ještě znovu vrstvou hutněného štěrkopísku mocnosti 50 m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Vlastní roznášecí železobetonová deska je navržena bez podkladního betonu, provedená na PVC fólii, která zabraňuje úniku záměsové vody. Je navržena v tloušťce 200 mm, provedená s přesahy za obrys potrubí 500 mm na každé straně, vyztužená svařovanou sítí KARI při spodním i horním povrchu a se zvýšeným krytím 50 mm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ál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on C 25/30 – XC2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ztuž B500B – sv. síť KARI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5.</w:t>
        <w:tab/>
        <w:t>Mechanická odolnost a stabilita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Zřícení stavby nebo jejích částí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Veškeré nosné konstrukce jsou dimenzovány na maximální a nejnepříznivější kombinaci zatížení stálého a nahodilého tak, aby nebyla překročena únosnost a tím i stabilita jednotlivých materiálů v nosných konstrukcích, čímž je zabráněno zřícení stavby nebo jejích částí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Větší stupeň nepřípustného přetvoření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škeré prvky nosných konstrukcí jsou počítány také podle 2. mezního stavu přetvoření, čímž je zabráněno vzniku nepřípustných deformací nosných prvků konstrukcí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Poškození jiných částí stavby, technických zařízení nebo instalovaného vybavení v důsledku většího přetvoření nosné konstrukce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bsence nepřípustných přetvoření v podobě nedovolených posunů a průhybů nebo pootočení zabraňuje poškození dalších částí stavby (např. příčkových konstrukcí), technických zařízení nebo instalovaného vybavení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Poškození v případě, kdy je rozsah neúměrný příčině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osné konstrukce jsou dimenzovány na oba mezní stavy – únosnosti a přetvoření a nehrozí poškození nosných konstrukcí v případě běžného užívání stavby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6.</w:t>
        <w:tab/>
        <w:t>Bezpečnost práce a ochrana zdrav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WBodyText21"/>
        <w:ind w:right="1699" w:firstLine="708"/>
        <w:rPr>
          <w:szCs w:val="24"/>
        </w:rPr>
      </w:pPr>
      <w:r>
        <w:rPr>
          <w:szCs w:val="24"/>
        </w:rPr>
        <w:t xml:space="preserve">Projektová dokumentace a realizace stavby musí odpovídat ustanovením zákona 309/2006 Sb. a dalším souvisejícím nařízením, především nařízením vlády č. 591/2006 a č. 592/2006 Sb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 Brně, duben 2025</w:t>
        <w:tab/>
        <w:tab/>
        <w:tab/>
        <w:tab/>
        <w:tab/>
        <w:tab/>
        <w:t>Ing. Aleš Jelínek</w:t>
      </w:r>
    </w:p>
    <w:sectPr>
      <w:type w:val="nextPage"/>
      <w:pgSz w:w="11906" w:h="16838"/>
      <w:pgMar w:left="1276" w:right="1418" w:gutter="851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  <w:color w:val="FF0000"/>
      <w:lang w:val="en-GB"/>
    </w:rPr>
  </w:style>
  <w:style w:type="paragraph" w:styleId="WWBodyText2">
    <w:name w:val="WW-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ind w:right="1699" w:firstLine="720"/>
      <w:jc w:val="both"/>
    </w:pPr>
    <w:rPr>
      <w:rFonts w:ascii="Arial" w:hAnsi="Arial" w:cs="Arial"/>
      <w:sz w:val="24"/>
    </w:rPr>
  </w:style>
  <w:style w:type="paragraph" w:styleId="Fliesstext">
    <w:name w:val="Fliesstext"/>
    <w:basedOn w:val="Normal"/>
    <w:qFormat/>
    <w:pPr>
      <w:tabs>
        <w:tab w:val="clear" w:pos="708"/>
        <w:tab w:val="left" w:pos="1985" w:leader="none"/>
        <w:tab w:val="left" w:pos="3119" w:leader="none"/>
      </w:tabs>
      <w:overflowPunct w:val="true"/>
      <w:autoSpaceDE w:val="true"/>
      <w:ind w:left="108" w:right="108" w:hanging="0"/>
      <w:jc w:val="both"/>
      <w:textAlignment w:val="auto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05:00Z</dcterms:created>
  <dc:creator>Ing. Aleš Jelínek</dc:creator>
  <dc:description/>
  <cp:keywords/>
  <dc:language>en-US</dc:language>
  <cp:lastModifiedBy>Aleš Jelínek</cp:lastModifiedBy>
  <cp:lastPrinted>1998-07-30T14:42:00Z</cp:lastPrinted>
  <dcterms:modified xsi:type="dcterms:W3CDTF">2025-04-03T06:07:00Z</dcterms:modified>
  <cp:revision>5</cp:revision>
  <dc:subject/>
  <dc:title>1._Všeobecně</dc:title>
</cp:coreProperties>
</file>